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695415256"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418645818"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597268796"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661986448"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486351453"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